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3 EXAM – </w:t>
      </w:r>
      <w:r>
        <w:rPr>
          <w:rFonts w:cs="Arial" w:ascii="Verdana" w:hAnsi="Verdana"/>
          <w:b/>
          <w:i/>
          <w:u w:val="single"/>
        </w:rPr>
        <w:t>Answer Key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 xml:space="preserve">F </w:t>
      </w:r>
      <w:r>
        <w:rPr>
          <w:rFonts w:cs="Arial" w:ascii="Verdana" w:hAnsi="Verdana"/>
          <w:sz w:val="20"/>
          <w:szCs w:val="20"/>
        </w:rPr>
        <w:tab/>
        <w:t xml:space="preserve">1.  </w:t>
        <w:tab/>
        <w:t xml:space="preserve">As it relates to a Hollywood film, product placement is the same thing a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ct tie-i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 xml:space="preserve">It is not just the national television deals that are valuable to professional sport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ams; local television rights deals can also generate millions in reven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3.  </w:t>
        <w:tab/>
        <w:t xml:space="preserve">The sale of ancillary products makes a profit for film creators in th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form of sales, royalties and licensing f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 xml:space="preserve">Most sports and entertainment marketers do not devote substantial time 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energy to tracking industry tren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5.  </w:t>
        <w:tab/>
        <w:t>Professional sports teams do not rely on ticket sales as a major revenue strea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>All professional sports teams are profit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7.  </w:t>
        <w:tab/>
        <w:t>Hollywood films that gross over $100 million are always profit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8.  </w:t>
        <w:tab/>
        <w:t xml:space="preserve">Boxing, UFC and WWE are examples of sports and entertainment properties tha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generate a significant source of revenue through pay-per-view sale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9.  </w:t>
        <w:tab/>
        <w:t xml:space="preserve">Bubba Gump Shrimp Company restaurants provide an example of reverse product </w:t>
        <w:tab/>
        <w:tab/>
        <w:t>place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0.  </w:t>
        <w:tab/>
        <w:t xml:space="preserve">Event management, facility management and health club management al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sent segments of the sports business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1.  </w:t>
        <w:tab/>
        <w:t xml:space="preserve">The value of professional sports teams has now started to decline after nearly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ade of significant growt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2.  </w:t>
        <w:tab/>
        <w:t xml:space="preserve">Most owners of major league professional sports teams become wealthy a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ult of profits generated by their team(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3.  </w:t>
        <w:tab/>
        <w:t>Ancillary products are products related to or created from a core product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4.  </w:t>
        <w:tab/>
        <w:t>Royalties are people that have created products that are copyright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5.  </w:t>
        <w:tab/>
        <w:t xml:space="preserve">Fundraising and donations are not an important source of revenue for collegiat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ab/>
        <w:tab/>
        <w:t>athletic program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 xml:space="preserve">Patterns within an industry that relate to things like pricing, costs and consume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vior are known as what?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Data crunching</w:t>
        <w:tab/>
        <w:tab/>
        <w:t>b.</w:t>
        <w:tab/>
        <w:t xml:space="preserve">Industry trend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nalytics</w:t>
        <w:tab/>
        <w:tab/>
        <w:tab/>
        <w:t>d.</w:t>
        <w:tab/>
        <w:t>All of the abo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2.  </w:t>
        <w:tab/>
        <w:t xml:space="preserve">The concept of opening a short-term sales space, often launched as a promotion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ol to create awareness and build interest for new products is known as wha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launch</w:t>
        <w:tab/>
        <w:tab/>
        <w:t>b.</w:t>
        <w:tab/>
        <w:t>Pop-up sto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dustry segment</w:t>
        <w:tab/>
        <w:tab/>
        <w:t>d.</w:t>
        <w:tab/>
        <w:t xml:space="preserve">Retail  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3.  </w:t>
        <w:tab/>
        <w:t xml:space="preserve">________ are the means for an organization’s cash inflow, typically as a resul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 the sale of company products 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venue Streams</w:t>
        <w:tab/>
        <w:tab/>
        <w:t>b.</w:t>
        <w:tab/>
        <w:t xml:space="preserve">Net Profit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ulk Sales</w:t>
        <w:tab/>
        <w:tab/>
        <w:tab/>
        <w:t>d.</w:t>
        <w:tab/>
        <w:t>Inflated Incom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4.  </w:t>
        <w:tab/>
        <w:t>________ are products related to or created from the core produc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Products</w:t>
        <w:tab/>
        <w:tab/>
        <w:t>b.</w:t>
        <w:tab/>
        <w:t>Ancillary Produc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 Products</w:t>
        <w:tab/>
        <w:t>d.</w:t>
        <w:tab/>
        <w:t>Secondary Product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5.  </w:t>
        <w:tab/>
        <w:t xml:space="preserve">Which of the following are examples of costs that could be incurred by sport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am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vestment in the custom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Player salaries and staff payroll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Facility renta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>A blockbuster Hollywood film might generate the following ancillary product:</w:t>
        <w:tab/>
        <w:tab/>
        <w:tab/>
        <w:t>a.</w:t>
        <w:tab/>
        <w:t>DVD</w:t>
        <w:tab/>
        <w:tab/>
        <w:tab/>
        <w:tab/>
        <w:t>b.</w:t>
        <w:tab/>
        <w:t>Vide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rchandise Rights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7.  </w:t>
        <w:tab/>
        <w:t>Shifts in industry trends could inclu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ustomer buying pattern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A competitor going out of busines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ew technology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 and C abov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8.  </w:t>
        <w:tab/>
        <w:t>_________ is an example of how sports and entertainment marketers effectively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llow industry tren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dustry Journals</w:t>
        <w:tab/>
        <w:tab/>
        <w:t>b.</w:t>
        <w:tab/>
        <w:t>Research</w:t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  <w:lang w:val="it-IT"/>
        </w:rPr>
        <w:t>c.</w:t>
        <w:tab/>
        <w:t>Online newsletter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  <w:lang w:val="it-IT"/>
        </w:rPr>
        <w:t>B.</w:t>
      </w:r>
      <w:r>
        <w:rPr>
          <w:rFonts w:cs="Arial" w:ascii="Verdana" w:hAnsi="Verdana"/>
          <w:sz w:val="20"/>
          <w:szCs w:val="20"/>
          <w:lang w:val="it-IT"/>
        </w:rPr>
        <w:t xml:space="preserve">   </w:t>
        <w:tab/>
      </w:r>
      <w:r>
        <w:rPr>
          <w:rFonts w:cs="Arial" w:ascii="Verdana" w:hAnsi="Verdana"/>
          <w:sz w:val="20"/>
          <w:szCs w:val="20"/>
        </w:rPr>
        <w:t xml:space="preserve">9.  </w:t>
        <w:tab/>
        <w:t>_________ is not an example of a revenue stream at the local cinem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icket Sales</w:t>
        <w:tab/>
        <w:tab/>
        <w:tab/>
        <w:t>b.</w:t>
        <w:tab/>
        <w:t>Streaming subscriptio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ovie Previews</w:t>
        <w:tab/>
        <w:tab/>
        <w:t>d.</w:t>
        <w:tab/>
        <w:t>Concession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10.  </w:t>
        <w:tab/>
        <w:t>Which of the following is a segment of the entertainment industr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ickey Mouse</w:t>
        <w:tab/>
        <w:tab/>
        <w:tab/>
        <w:t>b.</w:t>
        <w:tab/>
        <w:t>Scooby Do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corded Music</w:t>
        <w:tab/>
        <w:tab/>
        <w:t>d.</w:t>
        <w:tab/>
        <w:t>A and B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List five examples of segments within the sports industry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>Segments in the sports industry could include sports tourism, sporting goods and apparel, amateur and</w:t>
      </w:r>
    </w:p>
    <w:p>
      <w:pPr>
        <w:pStyle w:val="BodyTextIndent2"/>
        <w:ind w:left="342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>Olympic sports, high school athletics, collegiate athletics, professional sports, motor sports, recreation,</w:t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outdoor sports, health clubs, fitness facilities, sports marketing firms, event management, 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sports-governing organizations, venue and facility management and action sports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Please note that this question could result in a number of different answers.</w:t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five examples of segments within the entertainment industry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18"/>
          <w:szCs w:val="18"/>
        </w:rPr>
        <w:t>Segments in the entertainment industry could include filmed entertainment, TV networks, TV distribution, recorded music, live music, video games, radio services, Internet, publishing, digital media, broadcasting-satellite, theatre, casinos and gaming, fine arts, performing arts, theme parks and amusement parks.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Please note that this question could result in a number of different answers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three possible sources of revenue for a Hollywood film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A Hollywood film could generate revenue in a number of ways.  First and foremost, the film generates substantial revenue through box office sales.  The film will also create a number of opportunities to develop ancillary products, including videos, DVDs, cable television rights, pay-per-view rights, licensing fees (typically used in the development of video games, television series, books, clothing, or licensed merchandise).  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Describe one current sports / entertainment industry trend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18"/>
          <w:szCs w:val="18"/>
        </w:rPr>
        <w:t>Answers will vary.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Describe an ancillary product for one of your recent favorite movies and explain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why you think it would be a top selling produc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18"/>
          <w:szCs w:val="18"/>
        </w:rPr>
        <w:t>Answers will vary but students should understand and describe the concept of an ancillary produc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tudents should thoughtfully develop the key concepts listed in the answer key below.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how a professional sports team achieves profitability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Professional sports teams incur substantial costs, typically the result of inflated player salaries.  Additional costs to an organization include staff payroll, facility rental fees/contracts, marketing, an investment in the customer and general operating expenses.  Because of the high costs of operating a franchise, achieving profitability has become extremely challenging in recent years.  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To generate revenue, pro sports teams lean on a number of different revenue streams, including ticket sales, sponsorship sales, licensing and merchandise, concessions, parking, incremental revenues via kid’s/fan clubs and special events, luxury suite sales, premium seating sales, television contracts and additional media contracts.  </w:t>
      </w:r>
      <w:r>
        <w:rPr>
          <w:rFonts w:cs="Verdana Ref;Tahoma" w:ascii="Verdana Ref;Tahoma" w:hAnsi="Verdana Ref;Tahoma"/>
          <w:color w:val="FF0000"/>
          <w:sz w:val="18"/>
          <w:szCs w:val="18"/>
        </w:rPr>
        <w:t>Ultimately, the team’s revenue must outweigh costs to achieve profitability.</w:t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3:17:00Z</dcterms:created>
  <dc:creator>Copyright © 2007 by Sports Career Consulting, LLC</dc:creator>
  <dc:description/>
  <cp:keywords/>
  <dc:language>en-US</dc:language>
  <cp:lastModifiedBy>Chris Lindauer</cp:lastModifiedBy>
  <cp:lastPrinted>2016-08-10T16:17:00Z</cp:lastPrinted>
  <dcterms:modified xsi:type="dcterms:W3CDTF">2020-08-13T00:32:00Z</dcterms:modified>
  <cp:revision>12</cp:revision>
  <dc:subject/>
  <dc:title>Sports Career Consulting</dc:title>
</cp:coreProperties>
</file>