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/>
      </w:pPr>
      <w:r>
        <w:rPr>
          <w:rFonts w:cs="Georgia" w:ascii="Georgia" w:hAnsi="Georgia"/>
          <w:sz w:val="28"/>
        </w:rPr>
        <w:t>Unit 3 Learning Games: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ord Scramble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/>
        <w:tab/>
      </w:r>
      <w:r>
        <w:rPr>
          <w:rFonts w:cs="Verdana" w:ascii="Verdana" w:hAnsi="Verdana"/>
        </w:rPr>
        <w:t>Name 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>Date ___________________________________________</w:t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Heading1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Unit 3 Terms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729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1"/>
        <w:gridCol w:w="3312"/>
        <w:gridCol w:w="3357"/>
      </w:tblGrid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msenteg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icallyar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ereauem vnrste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sscto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siotaryl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rdetsn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rcenaerit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htaerte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ptkhr aeme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hcuahl blte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775460</wp:posOffset>
                </wp:positionV>
                <wp:extent cx="3086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© 2005,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39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© 2005,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69315</wp:posOffset>
                </wp:positionV>
                <wp:extent cx="2857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8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0:03:00Z</dcterms:created>
  <dc:creator>Copyright © 2007 by Sports Career Consulting, LLC</dc:creator>
  <dc:description/>
  <cp:keywords/>
  <dc:language>en-US</dc:language>
  <cp:lastModifiedBy>Chris Lindauer</cp:lastModifiedBy>
  <cp:lastPrinted>2006-01-04T09:32:00Z</cp:lastPrinted>
  <dcterms:modified xsi:type="dcterms:W3CDTF">2007-09-04T05:00:00Z</dcterms:modified>
  <cp:revision>3</cp:revision>
  <dc:subject/>
  <dc:title>Sports &amp; Entertainment Marketing</dc:title>
</cp:coreProperties>
</file>