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685800</wp:posOffset>
                </wp:positionV>
                <wp:extent cx="552132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63pt;mso-wrap-distance-left:9.05pt;mso-wrap-distance-right:9.05pt;mso-wrap-distance-top:0pt;mso-wrap-distance-bottom:0pt;margin-top:-5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3 EXAM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As it relates to a Hollywood film, product placement is the same thing as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duct tie-i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It is not just the national television deals that are valuable to professional sport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ams; local television rights deals can also generate millions in revenu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The sale of ancillary products makes a profit for film creators in the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form of sales, royalties and licensing fe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Most sports and entertainment marketers do not devote substantial time and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energy to tracking industry trend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Professional sports teams do not rely on ticket sales as a major revenue strea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>All professional sports teams are profitab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Hollywood films that gross over $100 million are always profitab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Boxing, UFC and WWE are examples of sports and entertainment properties tha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generate a significant source of revenue through pay-per-view sale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 xml:space="preserve">Bubba Gump Shrimp Company restaurants provide an example of reverse product </w:t>
        <w:tab/>
        <w:tab/>
        <w:t>placem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 xml:space="preserve">Event management, facility management and health club management all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represent segments of the sports business industr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11.  </w:t>
        <w:tab/>
        <w:t xml:space="preserve">The value of professional sports teams has now started to decline after nearly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ade of significant growt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12.  </w:t>
        <w:tab/>
        <w:t xml:space="preserve">Most owners of major league professional sports teams become wealthy as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ult of profits generated by their team(s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13.  </w:t>
        <w:tab/>
        <w:t>Ancillary products are products related to or created from a core product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14.  </w:t>
        <w:tab/>
        <w:t>Royalties are people that have created products that are copyright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15.  </w:t>
        <w:tab/>
        <w:t xml:space="preserve">Fundraising and donations are not an important source of revenue for collegiat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thletic program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Patterns within an industry that relate to things like pricing, costs and consume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havior are known as what?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Data crunching</w:t>
        <w:tab/>
        <w:tab/>
        <w:t>b.</w:t>
        <w:tab/>
        <w:t xml:space="preserve">Industry trends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nalytics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The concept of opening a short-term sales space, often launched as a promotional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ol to create awareness and build interest for new products is known as what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duct launch</w:t>
        <w:tab/>
        <w:tab/>
        <w:t>b.</w:t>
        <w:tab/>
        <w:t>Pop-up stor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Industry segment</w:t>
        <w:tab/>
        <w:tab/>
        <w:t>d.</w:t>
        <w:tab/>
        <w:t xml:space="preserve">Retail 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________ are the means for an organization’s cash inflow, typically as a resul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 the sale of company products or servic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evenue Streams</w:t>
        <w:tab/>
        <w:tab/>
        <w:t>b.</w:t>
        <w:tab/>
        <w:t xml:space="preserve">Net Profits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ulk Sales</w:t>
        <w:tab/>
        <w:tab/>
        <w:tab/>
        <w:t>d.</w:t>
        <w:tab/>
        <w:t>Inflated Incom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>________ are products related to or created from the core produc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 Products</w:t>
        <w:tab/>
        <w:tab/>
        <w:t>b.</w:t>
        <w:tab/>
        <w:t>Ancillary Product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ntertainment Products</w:t>
        <w:tab/>
        <w:t>d.</w:t>
        <w:tab/>
        <w:t>Secondary Product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Which of the following are examples of costs that could be incurred by sports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am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vestment in the custom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Player salaries and staff payroll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Facility rental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>One advantage to a pop-up store is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Online sales</w:t>
        <w:tab/>
        <w:tab/>
        <w:tab/>
        <w:t>b.</w:t>
        <w:tab/>
        <w:t>Less expensive than retail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Guaranteed sales</w:t>
        <w:tab/>
        <w:tab/>
        <w:t>d.</w:t>
        <w:tab/>
        <w:t>Long-term exposure for product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Shifts in industry trends could includ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ustomer buying pattern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A competitor going out of busines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ew technology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 and C above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>_________ is an example of how sports and entertainment marketers effectively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llow industry trends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  <w:t>a.</w:t>
        <w:tab/>
        <w:t>Industry Journals</w:t>
        <w:tab/>
        <w:tab/>
        <w:t>b.</w:t>
        <w:tab/>
        <w:t>Research</w:t>
      </w:r>
    </w:p>
    <w:p>
      <w:pPr>
        <w:pStyle w:val="Normal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  <w:lang w:val="it-IT"/>
        </w:rPr>
        <w:t>c.</w:t>
        <w:tab/>
        <w:t>Online newsletter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  <w:lang w:val="it-IT"/>
        </w:rPr>
      </w:pPr>
      <w:r>
        <w:rPr>
          <w:rFonts w:cs="Arial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9.  </w:t>
        <w:tab/>
        <w:t>_________ is not an example of a revenue stream at the local cinema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Ticket Sales</w:t>
        <w:tab/>
        <w:tab/>
        <w:tab/>
        <w:t>b.</w:t>
        <w:tab/>
      </w:r>
      <w:bookmarkStart w:id="0" w:name="_Hlk48145763"/>
      <w:r>
        <w:rPr>
          <w:rFonts w:cs="Arial" w:ascii="Verdana" w:hAnsi="Verdana"/>
          <w:sz w:val="20"/>
          <w:szCs w:val="20"/>
        </w:rPr>
        <w:t>Streaming subscriptions</w:t>
      </w:r>
      <w:bookmarkEnd w:id="0"/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ovie Previews</w:t>
        <w:tab/>
        <w:tab/>
        <w:t>d.</w:t>
        <w:tab/>
        <w:t>Concession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Which of the following is a segment of the entertainment industry?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Mickey Mouse</w:t>
        <w:tab/>
        <w:tab/>
        <w:tab/>
        <w:t>b.</w:t>
        <w:tab/>
        <w:t>Scooby Do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corded Music</w:t>
        <w:tab/>
        <w:tab/>
        <w:t>d.</w:t>
        <w:tab/>
        <w:t>A and B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List five examples of segments within the sports industry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2.</w:t>
        <w:tab/>
        <w:t>List five examples of segments within the entertainment industry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3.</w:t>
        <w:tab/>
        <w:t>List three possible revenue streams for a Hollywood film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4.</w:t>
        <w:tab/>
      </w:r>
      <w:bookmarkStart w:id="1" w:name="_Hlk48145857"/>
      <w:r>
        <w:rPr>
          <w:rFonts w:cs="Verdana" w:ascii="Verdana" w:hAnsi="Verdana"/>
          <w:sz w:val="20"/>
          <w:szCs w:val="20"/>
        </w:rPr>
        <w:t>Describe one current sports / entertainment industry trend.</w:t>
      </w:r>
      <w:bookmarkEnd w:id="1"/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 xml:space="preserve">Describe an ancillary product for one of your recent favorite movies and explain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why you think it would be a top selling product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Explain how a professional sports team achieves profitability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20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Wingdings" w:hAnsi="Wingdings" w:eastAsia="Times New Roman" w:cs="Times New Roman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6:44:00Z</dcterms:created>
  <dc:creator>Copyright © 2007 by Sports Career Consulting, LLC</dc:creator>
  <dc:description/>
  <cp:keywords/>
  <dc:language>en-US</dc:language>
  <cp:lastModifiedBy>Chris Lindauer</cp:lastModifiedBy>
  <cp:lastPrinted>2020-08-12T17:32:00Z</cp:lastPrinted>
  <dcterms:modified xsi:type="dcterms:W3CDTF">2020-08-13T00:32:00Z</dcterms:modified>
  <cp:revision>22</cp:revision>
  <dc:subject/>
  <dc:title>Sports Career Consulting</dc:title>
</cp:coreProperties>
</file>